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к договору теплоснабжения № __ от _____201__ г.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firstLine="17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ВЕДОМОСТЬ</w:t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ТОЧНЫХ ПАРАМЕТРОВ ТЕПЛОПОТРЕБЛЕНИЯ </w:t>
      </w:r>
    </w:p>
    <w:p>
      <w:pPr>
        <w:pStyle w:val="Style15"/>
        <w:ind w:left="1843" w:hanging="127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ноябрь месяц  201__ года </w:t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14"/>
        <w:gridCol w:w="762"/>
        <w:gridCol w:w="763"/>
        <w:gridCol w:w="764"/>
        <w:gridCol w:w="764"/>
        <w:gridCol w:w="764"/>
        <w:gridCol w:w="764"/>
        <w:gridCol w:w="764"/>
        <w:gridCol w:w="764"/>
        <w:gridCol w:w="1337"/>
        <w:gridCol w:w="1134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бо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ющий трубопровод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й трубопровод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=Q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-М2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, м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 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2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 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2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7f7f7f" stroked="t" o:allowincell="t" style="position:absolute;margin-left:-0.4pt;margin-top:1.3pt;width:434.2pt;height:111.65pt;mso-wrap-style:none;v-text-anchor:middle;rotation:339" type="_x0000_t172">
                  <v:path textpathok="t"/>
                  <v:textpath on="t" fitshape="t" string="ОБРАЗЕЦ" style="font-family:&quot;Arial Black&quot;;font-size:12pt"/>
                  <v:fill o:detectmouseclick="t" type="solid" color2="gray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к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=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b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-Q</w:t>
      </w:r>
      <w:r>
        <w:rPr>
          <w:rFonts w:cs="Times New Roman" w:ascii="Times New Roman" w:hAnsi="Times New Roman"/>
          <w:b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Гкал)</w:t>
      </w:r>
    </w:p>
    <w:p>
      <w:pPr>
        <w:pStyle w:val="Style15"/>
        <w:ind w:left="42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требитель тепловой энергии:</w:t>
        <w:tab/>
        <w:tab/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Руководитель</w:t>
        <w:tab/>
        <w:t xml:space="preserve">_________Ф.И.О.        </w:t>
      </w:r>
    </w:p>
    <w:p>
      <w:pPr>
        <w:pStyle w:val="Style15"/>
        <w:ind w:left="424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подпись, печать)</w:t>
        <w:tab/>
        <w:t xml:space="preserve">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</w:t>
        <w:tab/>
        <w:t xml:space="preserve">              «____»_______________ 201_ г.</w:t>
        <w:tab/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ающая организация                                Потребитель тепловой энергии:</w:t>
        <w:tab/>
        <w:t xml:space="preserve">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                                                  Руковод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К.Д.Аитов                                     _________________Ф.И.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______»____________ 201__ г.</w:t>
        <w:tab/>
        <w:tab/>
        <w:tab/>
        <w:t xml:space="preserve">       «______»______________ 201_ г.</w:t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16-11-29T09:52:00Z</cp:lastPrinted>
  <dcterms:modified xsi:type="dcterms:W3CDTF">2016-12-23T10:55:00Z</dcterms:modified>
  <cp:revision>63</cp:revision>
  <dc:subject/>
  <dc:title/>
</cp:coreProperties>
</file>